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Hlášení odběratele o výměře ploch odvodněných do kanalizace – podklad  pro výpočet množství odváděných srážkových vod do kanalizace pro uzavření smlouvy na odvádění odpadních vod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vádí-li odběratel do kanalizace pro veřejnou potřebu srážkovou vodu, je povinen platit za její odvádění úplatu dle z.č. 274/2001 Sb., a vyhl. č. 428/2001 Sb., kterou se provádí zákon č. 274/2001 Sb. o vodovodech a kanalizacích pro veřejnou potřebu. Množství vypouštěných srážkových vod se vypočítává jako součin odkanalizované plochy, odtokového součinitele a dlouhodobého srážkového normál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běratel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íslo odběratel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ídlo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Zastoupen: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a odběrného místa: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odběrné místo č……………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lochy pozemků a staveb, ze kterých jsou srážkové vody odváděné kanalizační přípojkou do kanalizace pro veřejnou potřebu dodavatele - SmVaK Ostrava a.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atastrální území)*: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)*vypsat název k.ú. ve kterém se pozemky nacházejí </w:t>
      </w:r>
    </w:p>
    <w:tbl>
      <w:tblPr>
        <w:tblW w:w="9224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2238"/>
        <w:gridCol w:w="2238"/>
        <w:gridCol w:w="1990"/>
        <w:gridCol w:w="1381"/>
      </w:tblGrid>
      <w:tr>
        <w:trPr>
          <w:trHeight w:val="10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cela číslo /celková výměra parcely v 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stavěná a těžce propustná plocha     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 / z toho odkanalizová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hce propustná plocha                       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 / z toho odkanalizová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cha krytá vegetací            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 / z toho odkanalizován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obozeno od platby za srážkové vody)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0/1/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0     /    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0/2/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0   /    1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o smlouvy se uvádí součet hodnot uvedených  v kolonce  „Z toho odkanalizováno“ zmenšený o součet hodnot uvedených v kolonce „Osvobozeno od platby za srážkové vody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stavěné plochy a těžce propustné zpevněné plochy: </w:t>
      </w:r>
      <w:r>
        <w:rPr>
          <w:sz w:val="24"/>
          <w:szCs w:val="24"/>
        </w:rPr>
        <w:t>Střechy, asfaltové nebo betonové povrchy, parkoviště, chodníky, zpevněné a odstavné plochy, spárovaná dlažba uložená do betonového podkladu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opustné zpevněné plochy: </w:t>
      </w:r>
      <w:r>
        <w:rPr>
          <w:sz w:val="24"/>
          <w:szCs w:val="24"/>
        </w:rPr>
        <w:t>spárovaná dlažba uložená do pískového lože, nespárovaná dlažba, dlažba z lomového kamene, štěrkové plo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lochy kryté vegetací: </w:t>
      </w:r>
      <w:r>
        <w:rPr>
          <w:sz w:val="24"/>
          <w:szCs w:val="24"/>
        </w:rPr>
        <w:t>zatravněné plochy, hřiště, sady, zelené pá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veďte, zda-li je část  objektů - staveb využívána jako obytné prostory, případně zda je u ploch některý z důvodů pro osvobození od platby za odvádění srážkových vod uvedený v § 20 odst. 6 zákona,  pokud ano, specifikujte důvod i plochu  v 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)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cela č.:                      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:                            Důvod osvobození: 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520"/>
        <w:gridCol w:w="4274"/>
        <w:gridCol w:w="206"/>
      </w:tblGrid>
      <w:tr>
        <w:trPr>
          <w:trHeight w:val="5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ytové prostory 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 ………………….   dne 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dpis (razítko)  odběratele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dodavatele: 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světlivky k tabulce:</w:t>
      </w:r>
    </w:p>
    <w:p>
      <w:pPr>
        <w:pStyle w:val="Normal"/>
        <w:rPr/>
      </w:pPr>
      <w:r>
        <w:rPr>
          <w:b/>
          <w:sz w:val="24"/>
          <w:szCs w:val="24"/>
        </w:rPr>
        <w:t>)</w:t>
      </w:r>
      <w:r>
        <w:rPr>
          <w:b/>
          <w:sz w:val="24"/>
          <w:szCs w:val="24"/>
          <w:vertAlign w:val="superscript"/>
        </w:rPr>
        <w:t xml:space="preserve">1 </w:t>
      </w:r>
      <w:r>
        <w:rPr>
          <w:b/>
          <w:sz w:val="24"/>
          <w:szCs w:val="24"/>
        </w:rPr>
        <w:t>Do sloupce  „Osvobozeno od platby za srážkové vody“ se uvede hodnota  v 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z plochy odkanalizované, avšak z důvodů uvedených v § 20 odst. 6  zákona od platby osvobozená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)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 Důvod osvobození je potřeba přesně popsat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nota takto zjištěná se následně promítne i do tabulky na str. 1 do kolonky „Osvobozeno od platby za srážkové vody“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8" w:top="1411" w:footer="7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0</wp:posOffset>
              </wp:positionH>
              <wp:positionV relativeFrom="paragraph">
                <wp:posOffset>-149860</wp:posOffset>
              </wp:positionV>
              <wp:extent cx="6096000" cy="257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5880" cy="257040"/>
                        <a:chOff x="0" y="0"/>
                        <a:chExt cx="6095880" cy="257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621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486400" y="0"/>
                          <a:ext cx="60948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.5pt;margin-top:-11.8pt;width:480pt;height:20.25pt" coordorigin="-250,-236" coordsize="9600,40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50;top:-236;width:1199;height:40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0;top:-236;width:959;height: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              </w:t>
    </w:r>
    <w:r>
      <w:rPr/>
      <w:t>MP-10.02_Příloha č.10_v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34:00Z</dcterms:created>
  <dc:creator>SmVaK SmVaK</dc:creator>
  <dc:description/>
  <cp:keywords/>
  <dc:language>en-US</dc:language>
  <cp:lastModifiedBy>Balážecová, Helena</cp:lastModifiedBy>
  <cp:lastPrinted>2020-08-20T19:20:00Z</cp:lastPrinted>
  <dcterms:modified xsi:type="dcterms:W3CDTF">2023-12-08T09:34:00Z</dcterms:modified>
  <cp:revision>2</cp:revision>
  <dc:subject/>
  <dc:title>Žádost o přímou fakturaci</dc:title>
</cp:coreProperties>
</file>